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;Times New Roman" w:hAnsi="TIMES NEW ROMAN CYR;Times New Roman" w:eastAsia="TIMES NEW ROMAN CYR;Times New Roman" w:cs="TIMES NEW ROMAN CYR;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лио Кортасар</w:t>
      </w:r>
    </w:p>
    <w:p>
      <w:pPr>
        <w:pStyle w:val="Normal"/>
        <w:ind w:right="-199" w:hanging="0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  <w:lang w:val="en-US"/>
        </w:rPr>
      </w:r>
    </w:p>
    <w:p>
      <w:pPr>
        <w:pStyle w:val="Subtitle"/>
        <w:rPr>
          <w:rFonts w:ascii="Times New Roman" w:hAnsi="Times New Roman" w:eastAsia="Times New Roman" w:cs="Times New Roman"/>
        </w:rPr>
      </w:pPr>
      <w:r>
        <w:rPr/>
        <w:t>Ночью на спине, лицом кверху</w:t>
      </w:r>
    </w:p>
    <w:p>
      <w:pPr>
        <w:pStyle w:val="Normal"/>
        <w:ind w:right="-199" w:hanging="0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4"/>
          <w:szCs w:val="4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4"/>
          <w:szCs w:val="44"/>
        </w:rPr>
      </w:r>
    </w:p>
    <w:p>
      <w:pPr>
        <w:pStyle w:val="Heading1"/>
        <w:ind w:right="-199"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Рассказ </w:t>
      </w:r>
    </w:p>
    <w:p>
      <w:pPr>
        <w:pStyle w:val="Heading1"/>
        <w:ind w:right="-199"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Из книги “Конец игры”)</w:t>
      </w:r>
    </w:p>
    <w:p>
      <w:pPr>
        <w:pStyle w:val="Normal"/>
        <w:ind w:right="-198"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ind w:right="-198"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Heading2"/>
        <w:ind w:right="-198" w:hanging="0"/>
        <w:rPr>
          <w:rFonts w:ascii="TIMES NEW ROMAN CYR;Times New Roman" w:hAnsi="TIMES NEW ROMAN CYR;Times New Roman" w:eastAsia="TIMES NEW ROMAN CYR;Times New Roman" w:cs="TIMES NEW ROMAN CYR;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вод Г. Полонской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right="-198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ind w:left="4253" w:right="-198" w:hanging="0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И наступало время, когда выходили они выслеживать врагов; это назы</w:t>
        <w:softHyphen/>
        <w:t>валось у них священной войной.</w:t>
      </w:r>
    </w:p>
    <w:p>
      <w:pPr>
        <w:pStyle w:val="FR3"/>
        <w:ind w:left="4253" w:right="-1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йдя до середины гостиничного холла, он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одумал, что, должно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ыть, уже поздно, торопливо вышел на улицу и вывел мотоцикл из укромного уголка, куда портье из соседне</w:t>
        <w:softHyphen/>
        <w:t>го дома позволил его поставить. Часы на ювелирном магазине на углу показывали без десяти девять; времени, чтобы добраться до места, у него было с избытком. Солнце просачивалось между высокими зданиями го</w:t>
        <w:softHyphen/>
        <w:t xml:space="preserve">родского центра, и он — ведь, думая,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он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не называл себя по имени — оседлал машину, предвкушая прогул</w:t>
        <w:softHyphen/>
        <w:t>ку. Мотоцикл под ним взревел, и края брюк вздулись от свежего ветра.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ехав по Центральной улице, он миновал здания министерств (розовое и белое) и несколько магазинов со сверкающими витринами. Теперь начиналась самая приятная часть пути, настоящая аллея: длинная улица, обсаженная деревьями, движения почти никакого, про</w:t>
        <w:softHyphen/>
        <w:t>сторные виллы по обеим сторонам в окружении садов, подступавших к самым тротуарам и едва отделенных от них низкими изгородями. Он ехал, как и полагалось, по правой стороне, но, возможно, был слегка рассеян и позволил себе залюбоваться сверканием, легким трепе</w:t>
        <w:softHyphen/>
        <w:t>том занимающегося дня. Вероятно, невольная расслаб</w:t>
        <w:softHyphen/>
        <w:t>ленность помешала ему избежать катастрофы. Он уви</w:t>
        <w:softHyphen/>
        <w:t>дел, как на углу остановилась женщина и вдруг кинулась ему наперерез, несмотря на красный свет, но было уже поздно что-либо предпринять. Он нажал на ручной тормоз, стал тормозить ногой, вывернул налево;</w:t>
      </w:r>
      <w:r>
        <w:rPr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и вслед за тем услыхал крик женщины, почувствовал удар и тут же лишился зрения. Будто внезапно уснул.</w:t>
      </w:r>
    </w:p>
    <w:p>
      <w:pPr>
        <w:pStyle w:val="Normal"/>
        <w:ind w:right="-198" w:firstLine="425"/>
        <w:jc w:val="both"/>
        <w:rPr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нулся он сразу. Четверо или пятеро молодых мужчин вытаскивали его из-под мотоцикла. На губах был соленый вкус крови, ныло колено; когда его под</w:t>
        <w:softHyphen/>
        <w:t>няли, он закричал — не мог вынести давящей тяжести в правой руке. До него донеслись голоса — шутки, сло</w:t>
        <w:softHyphen/>
        <w:t>ва ободрения, — но голоса эти словно не имели ничего общего со склонившимися над ним лицами. Его обра</w:t>
        <w:softHyphen/>
        <w:t>довало лишь замечание, что, заворачивая за угол, он держался правой стороны. Стараясь подавить приступ тошноты, которая подкатила к горлу, он спросил о женщине. По дороге к ближайшей аптеке, куда его понесли в той же позе, в какой подняли — на спине, ли</w:t>
        <w:softHyphen/>
        <w:t>цом кверху, он узнал, что виновница катастрофы отде</w:t>
        <w:softHyphen/>
        <w:t>лалась царапинами на ногах. “Вы ее только слегка задели, но от удара машина опрокинулась...” Споры очевидцев, описание подробностей, тихо, тихо, развер</w:t>
        <w:softHyphen/>
        <w:t>нитесь в дверях, вот так, хорошо, и кто-то в халате да</w:t>
        <w:softHyphen/>
        <w:t>ет ему питье, от которого он чувствует себя бодрее в полутьме маленькой аптеки.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ицейская скорая помощь прибыла через пять минут, и его переложили на матерчатые носилки, где можно было устроиться поудобнее. Четко и ясно, одна</w:t>
        <w:softHyphen/>
        <w:t>ко сознавая, что находится в состоянии сильного шока, он назвал сопровождавшему его полицейскому свой ад</w:t>
        <w:softHyphen/>
        <w:t>рес. Рука почти не болела; из рассеченной брови сочи</w:t>
        <w:softHyphen/>
        <w:t xml:space="preserve">лась и растекалась по всему лицу кровь. Раз или два он слизнул ее с губ. Он чувствовал себя сносно, что ж — несчастный случай, не повезло; неделя-другая в постели — и все. Полицейский сказал, что мотоцикл, кажется, не слишком пострадал. “Еще бы, — заметил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он, — 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его прикрыл собою...” Оба засмеялись, поли</w:t>
        <w:softHyphen/>
        <w:t>цейский протянул ему руку на прощание, когда они прибыли в больницу, и пожелал ему удачи. Тошнота понемногу возвращалась; когда его на каталке везли в корпус в глубь двора мимо деревьев с птицами на вет</w:t>
        <w:softHyphen/>
        <w:t>вях, он</w:t>
      </w:r>
      <w:r>
        <w:rPr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закрыл глаза, и ему захотелось уснуть или по</w:t>
        <w:softHyphen/>
        <w:t>лучить наркоз. Но его долго продержали в какой-то комнате, где пахло больницей, — заполняли карточки, сняли одежду и надели жесткое сероватое белье. С ру</w:t>
        <w:softHyphen/>
        <w:t>кой обращались бережно, и ему не было больно. Сест</w:t>
        <w:softHyphen/>
        <w:t>ры все время шутили, и, если бы не спазмы в желудке, он чувствовал бы себя очень хорошо, был бы почти до</w:t>
        <w:softHyphen/>
        <w:t>волен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отвезли в рентгеновский кабинет, минут через двадцать, словно черную плиту, положили на грудь еще мокрую пленку и перевезли в операционную. К каталке подошел высокий сухощавый человек, весь в белом, и принялся разглядывать снимок. Женские руки поправи</w:t>
        <w:softHyphen/>
        <w:t>ли ему голову, он почувствовал, его перекладывают на другую каталку. Снова подошел человек в белом — улыбаясь и держа в руке что-то блестящее. Он похло</w:t>
        <w:softHyphen/>
        <w:t>пал его по щеке и сделал знак кому-то позади себя.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был странный сон, весь наполненный запахами, а ему никогда не снились запахи. Сначала пахло боло</w:t>
        <w:softHyphen/>
        <w:t>том, так как слева от дороги сразу начиналась трясина, топь, из которой никому не удавалось выбраться. Но запах болота исчез, и вместо него потянуло чем-то гу</w:t>
        <w:softHyphen/>
        <w:t>стым и темным, как ночь, в которую он уходил от преследования ацтеков. И все было так просто, понятно, он должен был бежать от ацтеков, которые вышли на охоту, — то была охота на человека, и укрыться, спа</w:t>
        <w:softHyphen/>
        <w:t>стись он мог только в дебрях первобытного леса, если</w:t>
      </w:r>
      <w:r>
        <w:rPr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е потеряет узкую тропу, известную только им,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отекам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всего его донимал запах, словно в абсолютном приятии сна что-то еще восставало против того непри</w:t>
        <w:softHyphen/>
        <w:t>вычного, что до сих пор не участвовало в игре. “Пахнет войной”, — подумал он, инстинктивно хватаясь за ка</w:t>
        <w:softHyphen/>
        <w:t>менный кинжал, засунутый за тканый шерстяной пояс. Внезапный звук заставил его пригнуться и дрожа заме</w:t>
        <w:softHyphen/>
        <w:t>реть на месте. В самом этом страхе не было ничего удивительного, сны его всегда были наполнены страхом. Он затаился, укрытый ветвистыми кустами и беззвезд</w:t>
        <w:softHyphen/>
        <w:t>ной ночью. Вдалеке, может на противоположном берегу большого озера, горели, должно быть, огни бивака, красноватым светом светилось в той стороне небо. Звук не повторился. Наверное, хрустнула сломанная ветка. Или животное бежало, как и он, от запаха войны. Он медленно выпрямился, оглядываясь по сторонам. Ниче</w:t>
        <w:softHyphen/>
        <w:t>го не было слышно, но ни страх, ни тот запах — при</w:t>
        <w:softHyphen/>
        <w:t>торное благовоние священной войны — не оставляли его. Нужно было двигаться дальше, добраться до самого сердца сельвы в обход трясины. Наугад, то и дело при</w:t>
        <w:softHyphen/>
        <w:t>седая, чтобы нащупать утоптанную землю тропы, он сделал несколько шагов. Ему хотелось броситься бегом, но рядом дышала трясина. На тропе впотьмах он пы</w:t>
        <w:softHyphen/>
        <w:t>тался определить направление. И вдруг почувствовал, как на него нахлынули волны запаха, которого он бо</w:t>
        <w:softHyphen/>
        <w:t>ялся больше всего, и в отчаянии прыгнул вперед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Упадете с койки, — сказал сосед по палате. — Не вскидывайтесь так, приятель.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открыл глаза — день кончался, и солнце стояло низко, едва заглядывая в окна большой палаты. Пыта</w:t>
        <w:softHyphen/>
        <w:t>ясь улыбнуться соседу, он почти физически стряхнул с себя последние видения сна. Рука, скованная гипсом, была подвешена в воздухе с помощью разных блоков и грузов. Он ощутил жажду, словно пробежал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е один ки</w:t>
        <w:softHyphen/>
        <w:t>лометр, но ему не хотели давать много воды, разреши</w:t>
        <w:softHyphen/>
        <w:t>ли только смочить губы и сделать один глоток. Жар понемногу охватывал его, и он мог бы уснуть снова, но смаковал удовольствие бодрствовать, ворочать глазами, прислушиваться к разговору соседей</w:t>
      </w:r>
      <w:r>
        <w:rPr/>
        <w:t>,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иногда отвечать на вопросы. Он увидел, как к его койке подвезли белую тележку, светловолосая сестра протерла ему спиртом бедро и ввела толстую иглу, соединенную трубкой с сосудом, наполненным желтоватой жидкостью. Пришел молоденький врач, принес аппарат из кожи и металла, приладил его к здоровой руке и стал что-то измерять. Надвигалась ночь, и жар постепенно, исподволь приво</w:t>
        <w:softHyphen/>
        <w:t>дил его в то состояние, в котором все вещи видятся, словно в театральный бинокль, они подлинны и прият</w:t>
        <w:softHyphen/>
        <w:t>ны и в то же время слегка внушают отвращение; так бывает, когда смотришь скучный фильм: подумаешь, что на улице еще хуже, и останешься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если чашку чудесного золотистого бульона, пах</w:t>
        <w:softHyphen/>
        <w:t>нущего луком, чесноком, петрушкой. Кусочек хлеба, бо</w:t>
        <w:softHyphen/>
        <w:t>лее желанный, чем целый праздничный стол, понемножку растаял. Рука не болела совсем, и только из зашитой брови иногда вытекала горячая и быстрая струйка. Когда окна напротив его койки засветились глубокой синевой, он подумал, что заснуть будет не</w:t>
        <w:softHyphen/>
        <w:t>трудно? Несколько неловко, на спине, но проведя язы</w:t>
        <w:softHyphen/>
        <w:t>ком по пересохшим горячим губам, он ощутил вкус бульона и, забываясь, вздохнул счастливо.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ачале был хаос, в котором все ощущения, на миг притупившиеся или спутанные, вновь вернулись к нему. Он понимал, что бежит в кромешной тьме, хотя небо наверху, исчерченное ветвями деревьев, было чуть свет</w:t>
        <w:softHyphen/>
        <w:t>лее общей черноты. “Тропа, — подумал он, — я сбился с тропы”. Ноги его погружались в толстый ковер лис</w:t>
        <w:softHyphen/>
        <w:t>тьев и грязи, теперь он не мог и шагу ступить, чтобы ветви не секли его по ногам и по телу. Тяжело дыша, чувствуя, что загнан, хотя кругом было темно и тихо, он присел и прислушался. Может быть, тропа проходит совсем рядом, и на заре он ее снова увидит. Сейчас же ее не отыскать. Рука, бессознательно сжимавшая руко</w:t>
        <w:softHyphen/>
        <w:t>ятку ножа, как болотный скорпион прокралась к шее, где висел спасительный амулет. Еле шевеля губами, он пробормотал молитву о маисе, которая приносит счаст</w:t>
        <w:softHyphen/>
        <w:t>ливые луны, и мольбу верховной богине, ведающей у мотеков добром и злом. Но вместе с тем он чувство</w:t>
        <w:softHyphen/>
        <w:t>вал, что ноги уже по щиколотку погрузились в грязь и погружаются все глубже, и это выжидание во тьме незнакомого леса делалось невыносимым. Священная вой</w:t>
        <w:softHyphen/>
        <w:t>на началась в новолуние и длилась уже три ночи и три дня. Если бы ему удалось укрыться в чаще, взяв в сто</w:t>
        <w:softHyphen/>
        <w:t>рону от дороги и миновав трясину, может быть, воины и не напали бы на его след. Он подумал, как много,</w:t>
      </w:r>
      <w:r>
        <w:rPr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аверное, у них уже пленных. Однако не в числе суть, важно уложиться в священные сроки, назначенные бо</w:t>
        <w:softHyphen/>
        <w:t>гами для войны. Преследование будет продолжаться, пока жрецы не подадут знак к возвращению. Все имеет свой порядок и свой конец, а его священное время войны застигло на вражеской стороне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услыхал крики и разом вскочил, сжав в руке кинжал. Словно зарево пожара на горизонте, увидел он совсем поблизости пламя факелов, трепетавшее между ветвей. Потянуло войной, вынести этот запах было не</w:t>
        <w:softHyphen/>
        <w:t>возможно, и когда первый враг прыгнул ему на плечи, он почти с восторгом всадил ему каменное лезвие в са</w:t>
        <w:softHyphen/>
        <w:t>мую середину груди. Со всех сторон его окружали огни, звучали торжествующие голоса. Ему удалось два или три раза пронзительно крикнуть, и тут же веревка от</w:t>
        <w:softHyphen/>
        <w:t>дернула его назад.</w:t>
      </w:r>
    </w:p>
    <w:p>
      <w:pPr>
        <w:pStyle w:val="Normal"/>
        <w:ind w:right="-198" w:firstLine="42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Это все жар, — произнес мужчина на соседней койке. — Со мной было точь-в-точь так же, когда мне двенадцатиперстную кишку резали. Выпейте водички, авось уснете получше.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сравнению с ночью, из которой он возвращался, теплый полумрак палаты показался ему необыкновенно приятным. Фиолетовый огонек лампы горел высоко у задней стены, как недреманное око. С разных сторон доносилось шумное дыхание, иногда тихий, приглушен</w:t>
        <w:softHyphen/>
        <w:t>ный разговор. Все было исполнено доброты, благожелательности, спокойной уверенности, — без этого отчаян</w:t>
        <w:softHyphen/>
        <w:t>ного бега, без... Нет, нет, он не хотел углубляться в мысли о кошмаре. Можно было думать о стольких ве</w:t>
        <w:softHyphen/>
        <w:t>щах. Он принялся разглядывать гипс, блоки, при помо</w:t>
        <w:softHyphen/>
        <w:t>щи которых рука была так удобно подвешена в воздухе. На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очной столик ему поставили бутылку минеральной воды. Он с наслаждением отпил прямо из горлышка. Теперь он различал очертания палаты, тридцать коек, застекленные шкафы. Должно быть, жар несколько спал, лицо уже не пылало. Бровь болела слабо, это была даже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е боль, а воспоминание о боли. Он вновь представил себе, как выходит из гостиницы, выводит мотоцикл. Кто бы мог подумать, что все так кончится? Он пы</w:t>
        <w:softHyphen/>
        <w:t>тался вспомнить самый момент катастрофы и с бес</w:t>
        <w:softHyphen/>
        <w:t>сильной яростью установил, что на этом месте была будто пропасть, пустота, которую ему не удавалось за</w:t>
        <w:softHyphen/>
        <w:t>полнить. Между ударом и тем моментом, когда его</w:t>
      </w:r>
      <w:r>
        <w:rPr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одняли с земли, беспамятство или то, что это было, застилало ему глаза. И в то же время им владело такое чувство, точно эта пропасть, это ничто длилось целую вечность. Нет, даже не длилось, а будто в этой пропа</w:t>
        <w:softHyphen/>
        <w:t>сти он прошел через что-то или преодолел необъятное пространство. Столкновение, сильный удар о мостовую. Так или иначе, вынырнув из черного колодца, он ощу</w:t>
        <w:softHyphen/>
        <w:t>тил даже какую-то радость, пока мужчины подымали его с земли. Несмотря на боль в сломанной руке, на кровь, сочившуюся из рассеченной брови, на ушиблен</w:t>
        <w:softHyphen/>
        <w:t>ную коленку; несмотря на все это — радость возвраще</w:t>
        <w:softHyphen/>
        <w:t>ния к дневному свету, радость сознания, что тебя под</w:t>
        <w:softHyphen/>
        <w:t>держивают, тебе помогают. Просто невероятно. Он как-нибудь спросит об этом у врача в лаборатории. Те</w:t>
        <w:softHyphen/>
        <w:t>перь сон вновь одолевал его, вновь тянул назад. По</w:t>
        <w:softHyphen/>
        <w:t>душка была такая мягкая, а разгоряченное горло осту</w:t>
        <w:softHyphen/>
        <w:t>жала Свежесть минеральной воды. Может быть, ему удастся отдохнуть по-настоящему, без этих ужасных кошмаров. Фиолетовый свет под потолком медленно ту</w:t>
        <w:softHyphen/>
        <w:t>скнел.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кольку он спал на спине, лицом кверху, он не удивился, когда, придя в себя, обнаружил, что лежит навзничь; напротив, запах сырости, камня, влажного от испарений, заполнил ему горло и прояснил сознание. Бесполезно открывать глаза и смотреть по сторонам:</w:t>
      </w:r>
      <w:r>
        <w:rPr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его окутывает непроницаемая тьма. Он хотел подняться, но веревки врезались в запястья и щиколотки. Он был привязан к земле, к ледяным, влажным каменным пли</w:t>
        <w:softHyphen/>
        <w:t>там. Холод пронизывал его обнаженную спину, ноги. Подбородком он попытался неловко нащупать на груди амулет и понял, что его сорвали. Теперь он пропал, ни</w:t>
        <w:softHyphen/>
        <w:t>какие молитвы уже не могли его спасти от конца. Из</w:t>
        <w:softHyphen/>
        <w:t>далека, словно просочившись сквозь стены темницы, до него донесся гул праздничных барабанов. Его притащи</w:t>
        <w:softHyphen/>
        <w:t>ли в святилище, в каземате храма он дожидался своего часа.</w:t>
      </w:r>
    </w:p>
    <w:p>
      <w:pPr>
        <w:pStyle w:val="Normal"/>
        <w:ind w:right="-198"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шей его достиг крик, хриплый крик, отдававшийся в стенах. И снова крик, перешедший в стон. Это он сам кричал в темноте, кричал потому, что был жив, все его тело криком защищалось от того, что должно было произойти, от неизбежного конца. Он подумал о своих соплеменниках, сидящих в соседних темницах, и о тех, кто всходит уже по ступеням жертвенных алтарей. Он</w:t>
      </w:r>
      <w:r>
        <w:rPr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нова закричал, глухо, с невероятным трудом, ему поч</w:t>
        <w:softHyphen/>
        <w:t>ти не удалось раскрыть рта, челюсти свело, и в то же время они были словно резиновые и открывались мед</w:t>
        <w:softHyphen/>
        <w:t>ленно, бесконечно медленно. Судорожно извиваясь, он невероятным усилием попытался освободиться от вре</w:t>
        <w:softHyphen/>
        <w:t>завшихся в тело веревок. Правая, более сильная, рука так напряглась, что боль сделалась невыносимой, и он вынужден был оставить свои попытки. На его глазах открылась двойная дверь, и запах гари от зажженных факелов дошел до него раньше, чем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вет. Не спуская со своей жертвы презирающих глаз, подошли прислуж</w:t>
        <w:softHyphen/>
        <w:t>ники храма в одних только набедренных повязках. Бли</w:t>
        <w:softHyphen/>
        <w:t>ки пламени играли на их лоснящихся от пота телах, на смоляных волосах, богато украшенных перьями. Ве</w:t>
        <w:softHyphen/>
        <w:t>ревки ослабли, но вместо них его стиснули твердые, точно бронза, руки; он почувствовал, как его поднима</w:t>
        <w:softHyphen/>
        <w:t>ют, по-прежнему лежащего навзничь, и четверо при</w:t>
        <w:softHyphen/>
        <w:t>служников несут его по каменному коридору. Факель</w:t>
        <w:softHyphen/>
        <w:t>щики шли впереди, слабо освещая проход между сырыми стенами и потолок, такой низкий, что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и</w:t>
        <w:softHyphen/>
        <w:t>служникам приходилось наклонять голову. Теперь его несли, несли, и это был конец. На спине, лицом квер</w:t>
        <w:softHyphen/>
        <w:t>ху, в каком-нибудь метре от потолка из неотесанных каменных глыб, по временам озаряемых пламенем фа</w:t>
        <w:softHyphen/>
        <w:t>келов. Когда вместо потолка над головой покажутся звезды и перед ним в шуме криков и танцев возникнет ступенчатая пирамида, это будет конец. Коридор все никак не кончался, но скоро он окончится, и тогда вдруг пахнет свежим ветром, полным звезд, но пока этого все еще не было, они все несли и несли его в багровом сумраке, грубо толкая и дергая, а он извивал</w:t>
        <w:softHyphen/>
        <w:t>ся, но что он мог поделать, если они сорвали с него амулет, — его настоящее сердце, средоточие жизни.</w:t>
      </w:r>
    </w:p>
    <w:p>
      <w:pPr>
        <w:pStyle w:val="Normal"/>
        <w:ind w:right="-198" w:firstLine="425"/>
        <w:jc w:val="both"/>
        <w:rPr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запный рывок вернул его в больничную ночь под уютный потолок, в уютно обволакивающие сумерки. Он подумал, что, должно быть, кричал, но его соседи мир</w:t>
        <w:softHyphen/>
        <w:t>но спали. Бутылка с водой на ночном столике напоми</w:t>
        <w:softHyphen/>
        <w:t>нала каплю, нечто светящееся и прозрачное на синева</w:t>
        <w:softHyphen/>
        <w:t>том фоне темных окон. Он тяжело задышал, стараясь набрать в легкие побольше воздуха, забыть видения и образы, еще не слетевшие с его век. Стоило ему за</w:t>
        <w:softHyphen/>
        <w:t>крыть глаза, они тут же оживали вновь, и он вскиды</w:t>
        <w:softHyphen/>
        <w:t>вался, охваченный ужасом, но иногда при этом наслаждаясь сознанием, что проснулся и бодрствует, что его охраняет сиделка, что скоро рассвет и он уснет глубо</w:t>
        <w:softHyphen/>
        <w:t>ким, крепким сном, каким спят под утро, без видений, без ничего... Ему нелегко было не закрывать глаз, сон оказался сильнее его. Он сделал последнее усилие, про</w:t>
        <w:softHyphen/>
        <w:t>тянул здоровую руку к бутылке с водой;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зять ее ему не удалось, пальцы сомкнулись в пустоте, снова бес</w:t>
        <w:softHyphen/>
        <w:t>просветно черной, и коридор был все так же бесконе</w:t>
        <w:softHyphen/>
        <w:t>чен, каменные глыбы сменяли одна другую, багровые вспышки внезапно освещали проход, а он, лежа на пле</w:t>
        <w:softHyphen/>
        <w:t>чах носильщиков лицом кверху, глухо простонал, пото</w:t>
        <w:softHyphen/>
        <w:t>му что потолок вот-вот должен был кончиться, он стал выше, разверзлась зияющая мраком пасть, носильщики выпрямились, и с высоты ущербная луна упала ему на лицо, но глаза его не хотели ее видеть, они в отчаянии закрывались и открывались снова,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тараясь посмотреть в другую сторону, увидеть спасительный потолок пала</w:t>
        <w:softHyphen/>
        <w:t>ты. И каждый раз, когда они открывались, стояла ночь и светила луна, а его несли по лестнице, только голова его теперь свешивалась вниз, и наверху горели костры, поднимались к небу багровые столбы ароматного дыма, и внезапно он увидел камень, сверкающий от струив</w:t>
        <w:softHyphen/>
        <w:t>шейся по нему крови, и болтающиеся ноги жертвы, ко</w:t>
        <w:softHyphen/>
        <w:t>торую тащили наверх, чтобы сбросить со ступеней се</w:t>
        <w:softHyphen/>
        <w:t>верной лестницы. В последней надежде он стиснул веки, пытаясь со стоном пробудиться. Секунду ему казалось, что он вот-вот проснется, потому что он снова непод</w:t>
        <w:softHyphen/>
        <w:t>вижно лежал в постели, хотя и чувствовал, как болта</w:t>
        <w:softHyphen/>
        <w:t>ется все его тело и свесившаяся вниз голова. Но пахло смертью, и, открыв глаза, он увидел окровавленную фи</w:t>
        <w:softHyphen/>
        <w:t>гуру жреца,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готового приступить к жертвоприношению:</w:t>
      </w:r>
      <w:r>
        <w:rPr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жрец двигался к нему с каменным ножом в руке. Ему вновь удалось закрыть глаза, но теперь он уже знал, что не проснется, что он уже не спит и что чудесный сон был тот, другой, нелепый, как все сны; сон, в ко</w:t>
        <w:softHyphen/>
        <w:t>тором он мчался по диковинным дорогам удивительно</w:t>
        <w:softHyphen/>
        <w:t>го города, навстречу ему попадались зеленые и красные огни, не дававшие ни пламени, ни дыма, и огромное металлическое насекомое жужжало под ним. В беско</w:t>
        <w:softHyphen/>
        <w:t>нечной лжи того сна его тоже подняли с земли, и кто-то с ножом в руке приблизился к нему, лежавшему с закрытыми глазами навзничь, лицом кверху, среди ко</w:t>
        <w:softHyphen/>
        <w:t>стров.</w:t>
      </w:r>
    </w:p>
    <w:p>
      <w:pPr>
        <w:pStyle w:val="Normal"/>
        <w:ind w:right="-198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199" w:hanging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99" w:hanging="0"/>
      <w:jc w:val="center"/>
    </w:pPr>
    <w:rPr>
      <w:rFonts w:ascii="TIMES NEW ROMAN CYR;Times New Roman" w:hAnsi="TIMES NEW ROMAN CYR;Times New Roman" w:eastAsia="TIMES NEW ROMAN CYR;Times New Roman" w:cs="TIMES NEW ROMAN CYR;Times New Roman"/>
      <w:b/>
      <w:bCs/>
      <w:sz w:val="40"/>
      <w:szCs w:val="4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Arial" w:cs="Arial"/>
      <w:b/>
      <w:bCs/>
      <w:color w:val="auto"/>
      <w:sz w:val="72"/>
      <w:szCs w:val="72"/>
      <w:lang w:val="ru-RU" w:eastAsia="zh-CN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17:03:00Z</dcterms:created>
  <dc:creator>Аристов Олег</dc:creator>
  <dc:description/>
  <dc:language>en-US</dc:language>
  <cp:lastModifiedBy>Аристов Олег</cp:lastModifiedBy>
  <dcterms:modified xsi:type="dcterms:W3CDTF">1998-08-30T17:03:00Z</dcterms:modified>
  <cp:revision>1</cp:revision>
  <dc:subject/>
  <dc:title>Хулио Кортасар</dc:title>
</cp:coreProperties>
</file>